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5" w:after="75"/>
        <w:ind w:right="108" w:hanging="0"/>
        <w:jc w:val="center"/>
        <w:textAlignment w:val="top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ниципальное общеобразовательное учреждение «Лицей № 10»</w:t>
      </w:r>
    </w:p>
    <w:p>
      <w:pPr>
        <w:pStyle w:val="Normal"/>
        <w:spacing w:lineRule="auto" w:line="360" w:before="75" w:after="75"/>
        <w:ind w:right="108" w:hanging="0"/>
        <w:jc w:val="center"/>
        <w:textAlignment w:val="top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ородского округа город Салават Республики Башкортостан</w:t>
      </w:r>
    </w:p>
    <w:p>
      <w:pPr>
        <w:pStyle w:val="Normal"/>
        <w:spacing w:lineRule="auto" w:line="360" w:before="75" w:after="75"/>
        <w:ind w:right="108" w:hanging="0"/>
        <w:jc w:val="center"/>
        <w:textAlignment w:val="top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75" w:after="75"/>
        <w:ind w:right="108" w:hanging="0"/>
        <w:jc w:val="center"/>
        <w:textAlignment w:val="top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75" w:after="75"/>
        <w:ind w:right="108" w:hanging="0"/>
        <w:jc w:val="center"/>
        <w:textAlignment w:val="top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75" w:after="75"/>
        <w:ind w:right="108" w:hanging="0"/>
        <w:jc w:val="center"/>
        <w:textAlignment w:val="top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75" w:after="75"/>
        <w:ind w:right="108" w:hanging="0"/>
        <w:jc w:val="center"/>
        <w:textAlignment w:val="top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75" w:after="75"/>
        <w:ind w:right="108" w:hanging="0"/>
        <w:jc w:val="center"/>
        <w:textAlignment w:val="top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75" w:after="75"/>
        <w:ind w:right="108" w:hanging="0"/>
        <w:jc w:val="center"/>
        <w:textAlignment w:val="top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Что такое Солнечный зайчик?</w:t>
      </w:r>
    </w:p>
    <w:p>
      <w:pPr>
        <w:pStyle w:val="Normal"/>
        <w:spacing w:lineRule="auto" w:line="360" w:before="75" w:after="75"/>
        <w:ind w:right="108" w:hanging="0"/>
        <w:jc w:val="center"/>
        <w:textAlignment w:val="top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Исследовательская работа</w:t>
      </w:r>
    </w:p>
    <w:p>
      <w:pPr>
        <w:pStyle w:val="Normal"/>
        <w:spacing w:lineRule="auto" w:line="360" w:before="75" w:after="75"/>
        <w:ind w:right="108" w:hanging="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ЫЕ КЛАССЫ</w:t>
      </w:r>
    </w:p>
    <w:p>
      <w:pPr>
        <w:pStyle w:val="Normal"/>
        <w:spacing w:lineRule="auto" w:line="360" w:before="75" w:after="75"/>
        <w:ind w:right="108" w:hanging="0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75" w:after="75"/>
        <w:ind w:right="108" w:hanging="0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75" w:after="75"/>
        <w:ind w:right="108" w:hanging="0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75" w:after="75"/>
        <w:ind w:right="108" w:hanging="0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75" w:after="75"/>
        <w:ind w:right="108" w:hanging="0"/>
        <w:jc w:val="both"/>
        <w:textAlignment w:val="top"/>
        <w:rPr/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</w:r>
      <w:r>
        <w:rPr>
          <w:b/>
          <w:color w:val="000000"/>
          <w:sz w:val="32"/>
          <w:szCs w:val="32"/>
        </w:rPr>
        <w:t>Автор: Вольман Александра</w:t>
      </w:r>
    </w:p>
    <w:p>
      <w:pPr>
        <w:pStyle w:val="Normal"/>
        <w:spacing w:lineRule="auto" w:line="360" w:before="75" w:after="75"/>
        <w:ind w:right="108" w:hanging="0"/>
        <w:jc w:val="both"/>
        <w:textAlignment w:val="top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ab/>
        <w:tab/>
        <w:tab/>
        <w:tab/>
        <w:tab/>
        <w:t xml:space="preserve">   </w:t>
        <w:tab/>
        <w:t xml:space="preserve">   ученица 3 А класса</w:t>
        <w:tab/>
        <w:t xml:space="preserve">    </w:t>
        <w:tab/>
        <w:t xml:space="preserve">   </w:t>
      </w:r>
    </w:p>
    <w:p>
      <w:pPr>
        <w:pStyle w:val="Normal"/>
        <w:spacing w:lineRule="auto" w:line="360" w:before="75" w:after="75"/>
        <w:ind w:right="108" w:hanging="0"/>
        <w:jc w:val="both"/>
        <w:textAlignment w:val="top"/>
        <w:rPr/>
      </w:pPr>
      <w:r>
        <w:rPr>
          <w:b/>
          <w:color w:val="000000"/>
          <w:sz w:val="32"/>
          <w:szCs w:val="32"/>
        </w:rPr>
        <w:tab/>
        <w:tab/>
        <w:tab/>
        <w:tab/>
        <w:tab/>
        <w:tab/>
        <w:t>Руководитель:</w:t>
      </w:r>
      <w:r>
        <w:rPr>
          <w:b/>
          <w:color w:val="000000"/>
          <w:spacing w:val="3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Саляева </w:t>
      </w:r>
    </w:p>
    <w:p>
      <w:pPr>
        <w:pStyle w:val="Normal"/>
        <w:spacing w:lineRule="auto" w:line="360" w:before="75" w:after="75"/>
        <w:ind w:left="4248" w:right="108" w:firstLine="708"/>
        <w:jc w:val="both"/>
        <w:textAlignment w:val="top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</w:t>
      </w:r>
      <w:r>
        <w:rPr>
          <w:b/>
          <w:color w:val="000000"/>
          <w:sz w:val="32"/>
          <w:szCs w:val="32"/>
        </w:rPr>
        <w:t>Елена Алексеевна</w:t>
      </w:r>
    </w:p>
    <w:p>
      <w:pPr>
        <w:pStyle w:val="Normal"/>
        <w:spacing w:lineRule="auto" w:line="360" w:before="75" w:after="75"/>
        <w:ind w:left="4248" w:right="108" w:firstLine="708"/>
        <w:jc w:val="both"/>
        <w:textAlignment w:val="top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</w:t>
      </w:r>
      <w:r>
        <w:rPr>
          <w:b/>
          <w:color w:val="000000"/>
          <w:sz w:val="32"/>
          <w:szCs w:val="32"/>
        </w:rPr>
        <w:t>учитель начальных классов</w:t>
      </w:r>
    </w:p>
    <w:p>
      <w:pPr>
        <w:pStyle w:val="Normal"/>
        <w:spacing w:lineRule="auto" w:line="360" w:before="75" w:after="75"/>
        <w:ind w:left="4248" w:right="108" w:firstLine="708"/>
        <w:jc w:val="both"/>
        <w:textAlignment w:val="top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</w:t>
      </w:r>
      <w:r>
        <w:rPr>
          <w:b/>
          <w:color w:val="000000"/>
          <w:sz w:val="32"/>
          <w:szCs w:val="32"/>
        </w:rPr>
        <w:tab/>
        <w:tab/>
      </w:r>
    </w:p>
    <w:p>
      <w:pPr>
        <w:pStyle w:val="Normal"/>
        <w:spacing w:lineRule="auto" w:line="360" w:before="75" w:after="75"/>
        <w:ind w:left="4248" w:right="108" w:firstLine="708"/>
        <w:jc w:val="both"/>
        <w:textAlignment w:val="top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ab/>
      </w:r>
    </w:p>
    <w:p>
      <w:pPr>
        <w:pStyle w:val="Normal"/>
        <w:spacing w:lineRule="auto" w:line="360" w:before="75" w:after="75"/>
        <w:ind w:right="108" w:hanging="0"/>
        <w:jc w:val="center"/>
        <w:textAlignment w:val="top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.Салават</w:t>
      </w:r>
    </w:p>
    <w:p>
      <w:pPr>
        <w:pStyle w:val="Normal"/>
        <w:spacing w:lineRule="auto" w:line="360" w:before="75" w:after="75"/>
        <w:ind w:right="108" w:hanging="0"/>
        <w:jc w:val="center"/>
        <w:textAlignment w:val="top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08</w:t>
      </w:r>
    </w:p>
    <w:p>
      <w:pPr>
        <w:pStyle w:val="Normal"/>
        <w:spacing w:lineRule="auto" w:line="360" w:before="75" w:after="75"/>
        <w:ind w:right="108" w:hanging="0"/>
        <w:jc w:val="center"/>
        <w:textAlignment w:val="top"/>
        <w:rPr>
          <w:b/>
          <w:b/>
          <w:color w:val="000000"/>
          <w:spacing w:val="30"/>
          <w:sz w:val="16"/>
          <w:szCs w:val="16"/>
        </w:rPr>
      </w:pPr>
      <w:r>
        <w:rPr>
          <w:b/>
          <w:color w:val="000000"/>
          <w:spacing w:val="30"/>
          <w:sz w:val="16"/>
          <w:szCs w:val="16"/>
        </w:rPr>
      </w:r>
    </w:p>
    <w:p>
      <w:pPr>
        <w:pStyle w:val="Normal"/>
        <w:spacing w:lineRule="auto" w:line="360"/>
        <w:ind w:right="108" w:hanging="0"/>
        <w:jc w:val="center"/>
        <w:textAlignment w:val="top"/>
        <w:rPr>
          <w:b/>
          <w:b/>
          <w:color w:val="000000"/>
          <w:spacing w:val="30"/>
          <w:sz w:val="40"/>
          <w:szCs w:val="40"/>
        </w:rPr>
      </w:pPr>
      <w:r>
        <w:rPr>
          <w:b/>
          <w:color w:val="000000"/>
          <w:spacing w:val="30"/>
          <w:sz w:val="40"/>
          <w:szCs w:val="40"/>
        </w:rPr>
        <w:t>Оглавление</w:t>
      </w:r>
    </w:p>
    <w:p>
      <w:pPr>
        <w:pStyle w:val="Normal"/>
        <w:spacing w:lineRule="auto" w:line="360" w:before="75" w:after="75"/>
        <w:ind w:right="108" w:hanging="0"/>
        <w:jc w:val="center"/>
        <w:textAlignment w:val="top"/>
        <w:rPr>
          <w:b/>
          <w:b/>
          <w:color w:val="000000"/>
          <w:spacing w:val="3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  <w:t xml:space="preserve">                                     </w:t>
      </w:r>
      <w:r>
        <w:rPr>
          <w:b/>
          <w:color w:val="000000"/>
          <w:spacing w:val="30"/>
          <w:sz w:val="28"/>
          <w:szCs w:val="28"/>
        </w:rPr>
        <w:tab/>
        <w:tab/>
        <w:tab/>
        <w:tab/>
        <w:tab/>
        <w:tab/>
        <w:t>стр.</w:t>
      </w:r>
    </w:p>
    <w:p>
      <w:pPr>
        <w:pStyle w:val="Normal"/>
        <w:spacing w:lineRule="auto" w:line="360"/>
        <w:ind w:right="108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________________________________________________3</w:t>
      </w:r>
    </w:p>
    <w:p>
      <w:pPr>
        <w:pStyle w:val="Normal"/>
        <w:spacing w:lineRule="auto" w:line="360"/>
        <w:ind w:right="108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Что такое Солнечный зайчик?_______________________4</w:t>
      </w:r>
    </w:p>
    <w:p>
      <w:pPr>
        <w:pStyle w:val="Normal"/>
        <w:spacing w:lineRule="auto" w:line="360" w:before="75" w:after="75"/>
        <w:ind w:right="108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1.1 Солнце – источник света.__________________________4</w:t>
      </w:r>
    </w:p>
    <w:p>
      <w:pPr>
        <w:pStyle w:val="Normal"/>
        <w:spacing w:lineRule="auto" w:line="360" w:before="75" w:after="75"/>
        <w:ind w:right="108" w:hanging="0"/>
        <w:jc w:val="both"/>
        <w:textAlignment w:val="top"/>
        <w:rPr/>
      </w:pPr>
      <w:r>
        <w:rPr>
          <w:color w:val="000000"/>
          <w:sz w:val="28"/>
          <w:szCs w:val="28"/>
        </w:rPr>
        <w:tab/>
        <w:tab/>
        <w:t>1.2 Что такое Солнечный зайчик?______________________6</w:t>
      </w:r>
    </w:p>
    <w:p>
      <w:pPr>
        <w:pStyle w:val="Normal"/>
        <w:spacing w:lineRule="auto" w:line="360" w:before="75" w:after="75"/>
        <w:ind w:right="108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1.3 Появление Солнечных зайчиков.___________________8</w:t>
      </w:r>
    </w:p>
    <w:p>
      <w:pPr>
        <w:pStyle w:val="Normal"/>
        <w:spacing w:lineRule="auto" w:line="360" w:before="75" w:after="75"/>
        <w:ind w:right="108" w:hanging="0"/>
        <w:jc w:val="both"/>
        <w:textAlignment w:val="top"/>
        <w:rPr/>
      </w:pPr>
      <w:r>
        <w:rPr>
          <w:color w:val="000000"/>
          <w:sz w:val="28"/>
          <w:szCs w:val="28"/>
        </w:rPr>
        <w:tab/>
        <w:tab/>
        <w:t>1.4 Домашние Солнечные зайчики____________________10</w:t>
      </w:r>
    </w:p>
    <w:p>
      <w:pPr>
        <w:pStyle w:val="Normal"/>
        <w:spacing w:lineRule="auto" w:line="360" w:before="75" w:after="75"/>
        <w:ind w:right="108" w:firstLine="708"/>
        <w:jc w:val="both"/>
        <w:textAlignment w:val="top"/>
        <w:rPr/>
      </w:pPr>
      <w:r>
        <w:rPr>
          <w:color w:val="000000"/>
          <w:sz w:val="28"/>
          <w:szCs w:val="28"/>
        </w:rPr>
        <w:t>Глава 2. Почему говорим «солнечный зайчик»?______________12</w:t>
      </w:r>
    </w:p>
    <w:p>
      <w:pPr>
        <w:pStyle w:val="Normal"/>
        <w:spacing w:lineRule="auto" w:line="360" w:before="75" w:after="75"/>
        <w:ind w:right="108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____________________________________________15</w:t>
      </w:r>
    </w:p>
    <w:p>
      <w:pPr>
        <w:pStyle w:val="Normal"/>
        <w:spacing w:lineRule="auto" w:line="360" w:before="75" w:after="75"/>
        <w:ind w:right="108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_______________________16</w:t>
      </w:r>
    </w:p>
    <w:p>
      <w:pPr>
        <w:pStyle w:val="Normal"/>
        <w:spacing w:lineRule="auto" w:line="360" w:before="75" w:after="75"/>
        <w:ind w:right="108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. Фото 1. Кот Васька и солнечные зайчики______17</w:t>
      </w:r>
    </w:p>
    <w:p>
      <w:pPr>
        <w:pStyle w:val="Normal"/>
        <w:spacing w:lineRule="auto" w:line="360" w:before="75" w:after="75"/>
        <w:ind w:right="108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. Фото 2. Вот он какой – Солнечный зайчик!____18</w:t>
        <w:tab/>
        <w:tab/>
        <w:t xml:space="preserve">Приложение 3. Фото 3. Опыт № 1 – с использованием </w:t>
      </w:r>
    </w:p>
    <w:p>
      <w:pPr>
        <w:pStyle w:val="Normal"/>
        <w:spacing w:lineRule="auto" w:line="360" w:before="75" w:after="75"/>
        <w:ind w:right="108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а и зеркала._________________________________________19</w:t>
      </w:r>
    </w:p>
    <w:p>
      <w:pPr>
        <w:pStyle w:val="Normal"/>
        <w:spacing w:lineRule="auto" w:line="360" w:before="75" w:after="75"/>
        <w:ind w:right="108" w:firstLine="708"/>
        <w:jc w:val="both"/>
        <w:textAlignment w:val="top"/>
        <w:rPr/>
      </w:pPr>
      <w:r>
        <w:rPr>
          <w:color w:val="000000"/>
          <w:sz w:val="28"/>
          <w:szCs w:val="28"/>
        </w:rPr>
        <w:t>Приложение 4. Фото 4. Опыт № 2 – с использованием</w:t>
      </w:r>
    </w:p>
    <w:p>
      <w:pPr>
        <w:pStyle w:val="Normal"/>
        <w:spacing w:lineRule="auto" w:line="360" w:before="75" w:after="75"/>
        <w:ind w:right="108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а и металлической крышки.___________________________20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color w:val="000000"/>
          <w:sz w:val="28"/>
          <w:szCs w:val="28"/>
        </w:rPr>
        <w:t>Приложение 5. Фото 5. Опыт № 3 – попытка получить</w:t>
      </w:r>
    </w:p>
    <w:p>
      <w:pPr>
        <w:pStyle w:val="Normal"/>
        <w:spacing w:lineRule="auto" w:line="360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солнечного зайчика при свете от матовой поверхности._______21</w:t>
      </w:r>
    </w:p>
    <w:p>
      <w:pPr>
        <w:pStyle w:val="Normal"/>
        <w:spacing w:lineRule="auto" w:line="360"/>
        <w:ind w:left="357" w:firstLine="351"/>
        <w:jc w:val="both"/>
        <w:rPr/>
      </w:pPr>
      <w:r>
        <w:rPr>
          <w:color w:val="000000"/>
          <w:sz w:val="28"/>
          <w:szCs w:val="28"/>
        </w:rPr>
        <w:t xml:space="preserve">Приложение 6. Фото 6. Опыт № 4 – попытка получить </w:t>
      </w:r>
    </w:p>
    <w:p>
      <w:pPr>
        <w:pStyle w:val="Normal"/>
        <w:spacing w:lineRule="auto" w:line="360"/>
        <w:ind w:left="357" w:firstLine="3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ечного зайчика от зеркала в темной комнате.____________22</w:t>
      </w:r>
    </w:p>
    <w:p>
      <w:pPr>
        <w:pStyle w:val="Normal"/>
        <w:spacing w:lineRule="auto" w:line="360" w:before="75" w:after="75"/>
        <w:ind w:right="108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. Фото 7. Отражение солнечных лучей в воде.___23</w:t>
      </w:r>
    </w:p>
    <w:p>
      <w:pPr>
        <w:pStyle w:val="Normal"/>
        <w:spacing w:lineRule="auto" w:line="360" w:before="75" w:after="75"/>
        <w:ind w:right="108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8. Фото 8. Солнечные блики.__________________24</w:t>
      </w:r>
    </w:p>
    <w:p>
      <w:pPr>
        <w:pStyle w:val="Normal"/>
        <w:spacing w:lineRule="auto" w:line="360" w:before="75" w:after="75"/>
        <w:ind w:right="108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. А.Кузнецов «Разговоры по утрам</w:t>
      </w:r>
    </w:p>
    <w:p>
      <w:pPr>
        <w:pStyle w:val="Normal"/>
        <w:spacing w:lineRule="auto" w:line="360" w:before="75" w:after="75"/>
        <w:ind w:right="108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физика для малышей» (отрывок)______________________25</w:t>
      </w:r>
    </w:p>
    <w:p>
      <w:pPr>
        <w:pStyle w:val="Normal"/>
        <w:spacing w:lineRule="auto" w:line="360" w:before="75" w:after="75"/>
        <w:ind w:right="108" w:hanging="0"/>
        <w:jc w:val="both"/>
        <w:textAlignment w:val="top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360" w:before="75" w:after="75"/>
        <w:ind w:right="108" w:hanging="0"/>
        <w:jc w:val="both"/>
        <w:textAlignment w:val="top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 w:before="75" w:after="75"/>
        <w:ind w:right="108" w:hanging="0"/>
        <w:jc w:val="center"/>
        <w:textAlignment w:val="top"/>
        <w:rPr>
          <w:b/>
          <w:b/>
          <w:color w:val="000000"/>
          <w:spacing w:val="30"/>
          <w:sz w:val="4"/>
          <w:szCs w:val="4"/>
        </w:rPr>
      </w:pPr>
      <w:r>
        <w:rPr>
          <w:b/>
          <w:color w:val="000000"/>
          <w:spacing w:val="30"/>
          <w:sz w:val="4"/>
          <w:szCs w:val="4"/>
        </w:rPr>
      </w:r>
    </w:p>
    <w:p>
      <w:pPr>
        <w:pStyle w:val="Normal"/>
        <w:spacing w:lineRule="auto" w:line="360" w:before="75" w:after="75"/>
        <w:ind w:right="108" w:hanging="0"/>
        <w:jc w:val="center"/>
        <w:textAlignment w:val="top"/>
        <w:rPr>
          <w:b/>
          <w:b/>
          <w:color w:val="000000"/>
          <w:spacing w:val="30"/>
          <w:sz w:val="40"/>
          <w:szCs w:val="40"/>
        </w:rPr>
      </w:pPr>
      <w:r>
        <w:rPr>
          <w:b/>
          <w:color w:val="000000"/>
          <w:spacing w:val="30"/>
          <w:sz w:val="40"/>
          <w:szCs w:val="40"/>
        </w:rPr>
        <w:t>Введение.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color w:val="000000"/>
          <w:sz w:val="28"/>
          <w:szCs w:val="28"/>
        </w:rPr>
        <w:tab/>
        <w:t xml:space="preserve">Однажды мы с мамой были в гостях у знакомых. У них дома жил кот. Мне было очень интересно за ним наблюдать, потому что я очень люблю животных. И вдруг я заметила, что кот лежал около окошка и с чем-то очень увлеченно играл. Мне стало очень интересно, потому что никаких предметов или игрушек рядом с котом не было. Я подошла поближе и увидела, что кот играл ни с чем иным, как с </w:t>
      </w:r>
      <w:r>
        <w:rPr>
          <w:b/>
          <w:color w:val="000000"/>
          <w:sz w:val="28"/>
          <w:szCs w:val="28"/>
        </w:rPr>
        <w:t>солнечным зайчиком</w:t>
      </w:r>
      <w:r>
        <w:rPr>
          <w:color w:val="000000"/>
          <w:sz w:val="28"/>
          <w:szCs w:val="28"/>
        </w:rPr>
        <w:t>. Оказалось, что через окошко проникали солнечные лучики и отбрасывали на пол блики, которые показались очень забавными для озорного котика. Он вертелся, крутился, прыгал, пытался их поймать. Было очень весело и интересно наблюдать за этой игрой.</w:t>
      </w:r>
    </w:p>
    <w:p>
      <w:pPr>
        <w:pStyle w:val="Normal"/>
        <w:spacing w:lineRule="auto" w:line="36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 тут мне стало безумно любопытно и я задала себе вопрос: «А что же это такое – солнечный зайчик? И откуда он появляется?» Эти вопросы настолько заинтересовали меня, что я захотела разузнать об этом поподробнее.</w:t>
      </w:r>
    </w:p>
    <w:p>
      <w:pPr>
        <w:pStyle w:val="Normal"/>
        <w:spacing w:lineRule="auto" w:line="360" w:before="36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бъект исследования: </w:t>
      </w:r>
      <w:r>
        <w:rPr>
          <w:color w:val="000000"/>
          <w:sz w:val="28"/>
          <w:szCs w:val="28"/>
        </w:rPr>
        <w:t>явление «солнечный зайчик»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редмет исследования: </w:t>
      </w:r>
      <w:r>
        <w:rPr>
          <w:color w:val="000000"/>
          <w:sz w:val="28"/>
          <w:szCs w:val="28"/>
        </w:rPr>
        <w:t>происхождение солнечного зайчика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определить какая связь существует между Солнцем и солнечным зайчиком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тала </w:t>
      </w:r>
      <w:r>
        <w:rPr>
          <w:b/>
          <w:color w:val="000000"/>
          <w:sz w:val="28"/>
          <w:szCs w:val="28"/>
        </w:rPr>
        <w:t xml:space="preserve">задача </w:t>
      </w:r>
      <w:r>
        <w:rPr>
          <w:color w:val="000000"/>
          <w:sz w:val="28"/>
          <w:szCs w:val="28"/>
        </w:rPr>
        <w:t>– ответить на вопросы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такое Солнечный зайчик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Как появляются Солнечные зайчики?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  <w:sz w:val="28"/>
          <w:szCs w:val="28"/>
        </w:rPr>
        <w:tab/>
        <w:t xml:space="preserve">Исходя из вышесказанного, я выдвинула </w:t>
      </w:r>
      <w:r>
        <w:rPr>
          <w:b/>
          <w:color w:val="000000"/>
          <w:sz w:val="28"/>
          <w:szCs w:val="28"/>
        </w:rPr>
        <w:t>гипотезу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ечный зайчик появляется только от источника све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ечный зайчик – это отражение солнечного луча от блестящей поверхности.</w:t>
      </w:r>
    </w:p>
    <w:p>
      <w:pPr>
        <w:pStyle w:val="Normal"/>
        <w:spacing w:lineRule="auto" w:line="360" w:before="120" w:after="0"/>
        <w:ind w:left="703" w:hanging="0"/>
        <w:jc w:val="both"/>
        <w:rPr/>
      </w:pPr>
      <w:r>
        <w:rPr>
          <w:b/>
          <w:color w:val="000000"/>
          <w:sz w:val="28"/>
          <w:szCs w:val="28"/>
        </w:rPr>
        <w:t xml:space="preserve">Основные методы: </w:t>
      </w:r>
      <w:r>
        <w:rPr>
          <w:color w:val="000000"/>
          <w:sz w:val="28"/>
          <w:szCs w:val="28"/>
        </w:rPr>
        <w:t>изучение литературы, наблюдение, эксперимент.</w:t>
      </w:r>
    </w:p>
    <w:p>
      <w:pPr>
        <w:pStyle w:val="Normal"/>
        <w:spacing w:lineRule="auto" w:line="360" w:before="120" w:after="0"/>
        <w:ind w:firstLine="70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ктическая ценность: </w:t>
      </w:r>
      <w:r>
        <w:rPr>
          <w:color w:val="000000"/>
          <w:sz w:val="28"/>
          <w:szCs w:val="28"/>
        </w:rPr>
        <w:t>материалы могут быть использованы при проведении уроков в начальных классах и занятий в детских садах как по ознакомлению с окружающим миром, так и на уроках развития речи.</w:t>
      </w:r>
    </w:p>
    <w:p>
      <w:pPr>
        <w:pStyle w:val="Normal"/>
        <w:spacing w:lineRule="auto" w:line="360"/>
        <w:jc w:val="center"/>
        <w:textAlignment w:val="top"/>
        <w:rPr>
          <w:b/>
          <w:b/>
          <w:color w:val="000000"/>
          <w:spacing w:val="30"/>
          <w:sz w:val="4"/>
          <w:szCs w:val="4"/>
        </w:rPr>
      </w:pPr>
      <w:r>
        <w:rPr>
          <w:b/>
          <w:color w:val="000000"/>
          <w:spacing w:val="30"/>
          <w:sz w:val="4"/>
          <w:szCs w:val="4"/>
        </w:rPr>
      </w:r>
    </w:p>
    <w:p>
      <w:pPr>
        <w:pStyle w:val="Normal"/>
        <w:spacing w:lineRule="auto" w:line="360"/>
        <w:jc w:val="center"/>
        <w:textAlignment w:val="top"/>
        <w:rPr>
          <w:b/>
          <w:b/>
          <w:color w:val="000000"/>
          <w:spacing w:val="30"/>
          <w:sz w:val="40"/>
          <w:szCs w:val="40"/>
        </w:rPr>
      </w:pPr>
      <w:r>
        <w:rPr>
          <w:b/>
          <w:color w:val="000000"/>
          <w:spacing w:val="30"/>
          <w:sz w:val="40"/>
          <w:szCs w:val="40"/>
        </w:rPr>
        <w:t>Глава 1. Что такое Солнечный зайчик?</w:t>
      </w:r>
    </w:p>
    <w:p>
      <w:pPr>
        <w:pStyle w:val="Normal"/>
        <w:spacing w:lineRule="auto" w:line="360" w:before="75" w:after="75"/>
        <w:ind w:right="108" w:hanging="0"/>
        <w:jc w:val="center"/>
        <w:textAlignment w:val="top"/>
        <w:rPr>
          <w:b/>
          <w:b/>
          <w:color w:val="000000"/>
          <w:spacing w:val="30"/>
          <w:sz w:val="36"/>
          <w:szCs w:val="36"/>
        </w:rPr>
      </w:pPr>
      <w:r>
        <w:rPr>
          <w:b/>
          <w:color w:val="000000"/>
          <w:spacing w:val="30"/>
          <w:sz w:val="36"/>
          <w:szCs w:val="36"/>
        </w:rPr>
        <w:t>1.1 Солнце – источник света</w:t>
      </w:r>
    </w:p>
    <w:p>
      <w:pPr>
        <w:pStyle w:val="Normal"/>
        <w:spacing w:lineRule="auto" w:line="360" w:before="75" w:after="75"/>
        <w:ind w:right="108" w:firstLine="708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Для того, чтобы ответить на вопрос «Что такое солнечный зайчик?», нам нужно узнать поподробнее, что такое </w:t>
      </w:r>
      <w:r>
        <w:rPr>
          <w:b/>
          <w:color w:val="000000"/>
          <w:sz w:val="28"/>
          <w:szCs w:val="28"/>
        </w:rPr>
        <w:t>Солнц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75" w:after="75"/>
        <w:ind w:right="108" w:hanging="0"/>
        <w:jc w:val="both"/>
        <w:textAlignment w:val="top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828800</wp:posOffset>
            </wp:positionH>
            <wp:positionV relativeFrom="paragraph">
              <wp:posOffset>-7620</wp:posOffset>
            </wp:positionV>
            <wp:extent cx="2247900" cy="2616200"/>
            <wp:effectExtent l="0" t="0" r="0" b="0"/>
            <wp:wrapTight wrapText="bothSides">
              <wp:wrapPolygon edited="0">
                <wp:start x="-89" y="0"/>
                <wp:lineTo x="-89" y="21518"/>
                <wp:lineTo x="21600" y="21518"/>
                <wp:lineTo x="21600" y="0"/>
                <wp:lineTo x="-89" y="0"/>
              </wp:wrapPolygon>
            </wp:wrapTight>
            <wp:docPr id="1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b/>
          <w:color w:val="000000"/>
          <w:sz w:val="28"/>
          <w:szCs w:val="28"/>
        </w:rPr>
        <w:t>Солнце</w:t>
      </w:r>
      <w:r>
        <w:rPr>
          <w:color w:val="000000"/>
          <w:sz w:val="28"/>
          <w:szCs w:val="28"/>
        </w:rPr>
        <w:t xml:space="preserve"> – это центр Солнечной системы, куда входят несколько планет, в том числе и наша, вращающихся вокруг Солнц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олнце</w:t>
      </w:r>
      <w:r>
        <w:rPr>
          <w:color w:val="000000"/>
          <w:sz w:val="28"/>
          <w:szCs w:val="28"/>
        </w:rPr>
        <w:t xml:space="preserve"> – это звезда, но звезда средних размеров по сравнению с миллионами других звезд пространства. Это огромный массивный шар, представляющий собой сгусток раскаленного газа. Это мощный источник излучения света и теплоты, внутри которого постоянно движутся, перемещаются раскаленные газы, называемые плазмой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С небесной высоты Солнце освещает и греет нас. Без этого гигантского огненного шара мы просто не могли бы существовать: наша планета замерзла бы за один день. По сравнению с Землей Солнце поистине огромно. Диаметр его в 109 раз больше Земли - 1390000 км. Жизнь на Земле существует и поддерживается благодаря Солнцу, которое будет гореть еще миллионы лет. Без солнечного света не было бы зеленых растений, животных, человека. </w:t>
      </w:r>
    </w:p>
    <w:p>
      <w:pPr>
        <w:pStyle w:val="Style14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находится на расстоянии более 172 000 000 км от Земли. Масса Солнца в 1 300 000 раз больше массы Земли. Температура поверхности Солнца достигает 6000° С.</w:t>
      </w:r>
    </w:p>
    <w:p>
      <w:pPr>
        <w:pStyle w:val="Style14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человек инстинктивно ощущает, что жить при свете лучше. Солнечный свет уничтожает определенные грибки и бактерии, которые поселяются в коже. При попадании света на кожу в кровь посту</w:t>
        <w:softHyphen/>
        <w:t xml:space="preserve">пают вещества, которые придают тонус мышцам. В мышцах создается напряжение, и они лучше работают. От солнечной энергии заряжается наша нервная система. </w:t>
      </w:r>
    </w:p>
    <w:p>
      <w:pPr>
        <w:pStyle w:val="Style14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также обладает специфическим эффек</w:t>
        <w:softHyphen/>
        <w:t>том — создает так называемые «солнечные витамины». Ультрафиолет превращает эргостерон — вещество, находящееся в коже, — в витамин D. Его-то и называют «солнечным витамином».</w:t>
      </w:r>
    </w:p>
    <w:p>
      <w:pPr>
        <w:pStyle w:val="Style14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ечной теплоты и света хватает всем живым существам на Земле, несмотря на то, что Солнце от нас на расстоянии почти 150 000 000 км, и если бы вдруг наше Солнце погасло, перестало светить и греть, то стало бы так холодно, что замерзла бы вся вода на Земле, замерз бы даже воздух. Погибли бы люди, животные, растения. Наша планета стала бы холодной и мертвой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before="75" w:after="75"/>
        <w:ind w:right="105" w:hanging="0"/>
        <w:jc w:val="center"/>
        <w:textAlignment w:val="top"/>
        <w:rPr/>
      </w:pPr>
      <w:r>
        <w:rPr>
          <w:b/>
          <w:color w:val="000000"/>
          <w:spacing w:val="30"/>
          <w:sz w:val="36"/>
          <w:szCs w:val="36"/>
        </w:rPr>
        <w:t>1.2 Что такое Солнечный зайчик?</w:t>
      </w:r>
    </w:p>
    <w:p>
      <w:pPr>
        <w:pStyle w:val="Normal"/>
        <w:spacing w:lineRule="auto" w:line="360" w:before="240" w:after="0"/>
        <w:ind w:left="3538" w:right="108"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«Я зайчик солнечный, снующий </w:t>
      </w:r>
    </w:p>
    <w:p>
      <w:pPr>
        <w:pStyle w:val="Normal"/>
        <w:spacing w:lineRule="auto" w:line="360"/>
        <w:ind w:left="3540" w:right="105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занавескам в тишине, </w:t>
      </w:r>
    </w:p>
    <w:p>
      <w:pPr>
        <w:pStyle w:val="Normal"/>
        <w:spacing w:lineRule="auto" w:line="360"/>
        <w:ind w:left="3540" w:right="105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вой, </w:t>
      </w:r>
    </w:p>
    <w:p>
      <w:pPr>
        <w:pStyle w:val="Normal"/>
        <w:spacing w:lineRule="auto" w:line="360"/>
        <w:ind w:left="3540" w:right="105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-заячьи жующий </w:t>
      </w:r>
    </w:p>
    <w:p>
      <w:pPr>
        <w:pStyle w:val="Normal"/>
        <w:spacing w:lineRule="auto" w:line="360"/>
        <w:ind w:left="3540" w:right="105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веты обоев на стене. </w:t>
      </w:r>
    </w:p>
    <w:p>
      <w:pPr>
        <w:pStyle w:val="Normal"/>
        <w:spacing w:lineRule="auto" w:line="360"/>
        <w:ind w:left="3540" w:right="105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грядке стрельчатого лука, </w:t>
      </w:r>
    </w:p>
    <w:p>
      <w:pPr>
        <w:pStyle w:val="Normal"/>
        <w:spacing w:lineRule="auto" w:line="360"/>
        <w:ind w:left="3540" w:right="105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торый ночью ждал зарю, </w:t>
      </w:r>
    </w:p>
    <w:p>
      <w:pPr>
        <w:pStyle w:val="Normal"/>
        <w:spacing w:lineRule="auto" w:line="360"/>
        <w:ind w:left="3540" w:right="105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полумрака, полузвука </w:t>
      </w:r>
    </w:p>
    <w:p>
      <w:pPr>
        <w:pStyle w:val="Normal"/>
        <w:spacing w:lineRule="auto" w:line="360"/>
        <w:ind w:left="3540" w:right="105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ждаюсь я и говорю: </w:t>
      </w:r>
    </w:p>
    <w:p>
      <w:pPr>
        <w:pStyle w:val="Normal"/>
        <w:spacing w:lineRule="auto" w:line="360"/>
        <w:ind w:left="3540" w:right="105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зайчик солнечный, дразнящий! </w:t>
      </w:r>
    </w:p>
    <w:p>
      <w:pPr>
        <w:pStyle w:val="Normal"/>
        <w:spacing w:lineRule="auto" w:line="360"/>
        <w:ind w:left="3540" w:right="105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если кинусь я бежать, </w:t>
      </w:r>
    </w:p>
    <w:p>
      <w:pPr>
        <w:pStyle w:val="Normal"/>
        <w:spacing w:lineRule="auto" w:line="360"/>
        <w:ind w:left="3540" w:right="105"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сно зайчик настоящий </w:t>
      </w:r>
    </w:p>
    <w:p>
      <w:pPr>
        <w:pStyle w:val="Normal"/>
        <w:spacing w:lineRule="auto" w:line="360"/>
        <w:ind w:left="3540" w:right="105" w:firstLine="708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Меня старается догнать!...» </w:t>
      </w:r>
    </w:p>
    <w:p>
      <w:pPr>
        <w:pStyle w:val="Normal"/>
        <w:spacing w:lineRule="auto" w:line="360"/>
        <w:ind w:left="4956" w:right="105" w:hanging="0"/>
        <w:jc w:val="both"/>
        <w:textAlignment w:val="top"/>
        <w:rPr/>
      </w:pPr>
      <w:r>
        <w:rPr>
          <w:i/>
          <w:iCs/>
          <w:color w:val="000000"/>
          <w:sz w:val="28"/>
          <w:szCs w:val="28"/>
        </w:rPr>
        <w:t xml:space="preserve">Н. Матвеева </w:t>
      </w:r>
      <w:r>
        <w:rPr>
          <w:color w:val="000000"/>
          <w:sz w:val="28"/>
          <w:szCs w:val="28"/>
        </w:rPr>
        <w:t xml:space="preserve">Солнечный зайчик.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что же такое </w:t>
      </w:r>
      <w:r>
        <w:rPr>
          <w:b/>
          <w:color w:val="000000"/>
          <w:sz w:val="28"/>
          <w:szCs w:val="28"/>
        </w:rPr>
        <w:t>солнечный зайчик</w:t>
      </w:r>
      <w:r>
        <w:rPr>
          <w:color w:val="000000"/>
          <w:sz w:val="28"/>
          <w:szCs w:val="28"/>
        </w:rPr>
        <w:t xml:space="preserve">?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color w:val="000000"/>
          <w:sz w:val="28"/>
          <w:szCs w:val="28"/>
        </w:rPr>
        <w:t>Когда Солнце светит, то испущенные им лучи света летят прямо, рядышком друг с другом и вместе падают на Землю. Таким образом, Солнечный зайчик рождается на Солнышке. Из Солнышка во все стороны летят маленькие-маленькие частички – братья фотончики. Когда они попадают на какой-либо предмет, то отскакивают от него и улетают. Но не все, а некоторые остаются там, куда попали. Чем больше фотончиков отскакивает, тем светлее кажется то место, откуда они убеж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тончики все разные. Есть красные, оранжевые, желтые, зеленые, синие, фиолетовые, есть даже такие, которые и глазом увидеть нельзя. В свете Солнышка есть фотончики всех цветов. Когда они все вместе отражаются от стенки и попадают в глазки, стенка кажется белой, если это будет, например, красный мячик, то отскакивать будут красные фотончики и т.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да же деваются остальные фотоны, которые не отскакивают? Они остаются в нас, превращаются в тепло и греют нас. Поэтому когда на нас светит Солнце, нам становится жарко. Если же попытаться подставить лупу под солнечный лучик и под лупу подложить бумагу, то, подождав какое-то время, можно добиться того, что бумага начнет горе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ть предметы, например зеркало, которые могут отражать свет. Лучик света, который упал прямо на зеркало, отрывается от своих собратьев-лучей (которые на зеркало не попали) и улетает вбок в одиночестве. </w:t>
      </w:r>
    </w:p>
    <w:p>
      <w:pPr>
        <w:pStyle w:val="Normal"/>
        <w:spacing w:lineRule="auto" w:line="360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23490" cy="319532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ечный зайчик — это и есть кусочек солнечного света, такой луч, который пошел по другому пути, не так, как все.</w:t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240" w:after="75"/>
        <w:ind w:right="108" w:hanging="0"/>
        <w:jc w:val="cente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75"/>
        <w:ind w:right="108" w:hanging="0"/>
        <w:jc w:val="cente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75"/>
        <w:ind w:right="108" w:hanging="0"/>
        <w:jc w:val="cente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75"/>
        <w:ind w:right="108" w:hanging="0"/>
        <w:jc w:val="cente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75"/>
        <w:ind w:right="108" w:hanging="0"/>
        <w:jc w:val="cente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75"/>
        <w:ind w:right="108" w:hanging="0"/>
        <w:jc w:val="cente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75"/>
        <w:ind w:right="108" w:hanging="0"/>
        <w:jc w:val="cente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75"/>
        <w:ind w:right="108" w:hanging="0"/>
        <w:jc w:val="center"/>
        <w:textAlignment w:val="top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before="240" w:after="75"/>
        <w:ind w:right="108" w:hanging="0"/>
        <w:jc w:val="center"/>
        <w:textAlignment w:val="top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before="240" w:after="75"/>
        <w:ind w:right="108" w:hanging="0"/>
        <w:jc w:val="center"/>
        <w:textAlignment w:val="top"/>
        <w:rPr>
          <w:b/>
          <w:b/>
          <w:color w:val="000000"/>
          <w:spacing w:val="30"/>
          <w:sz w:val="36"/>
          <w:szCs w:val="36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pacing w:val="30"/>
          <w:sz w:val="36"/>
          <w:szCs w:val="36"/>
        </w:rPr>
        <w:t>1.3 Появление Солнечных зайчиков</w:t>
      </w:r>
    </w:p>
    <w:p>
      <w:pPr>
        <w:pStyle w:val="Normal"/>
        <w:spacing w:lineRule="auto" w:line="360" w:before="240" w:after="0"/>
        <w:jc w:val="both"/>
        <w:rPr/>
      </w:pPr>
      <w:r>
        <w:rPr>
          <w:color w:val="000000"/>
          <w:spacing w:val="30"/>
          <w:sz w:val="28"/>
          <w:szCs w:val="28"/>
        </w:rPr>
        <w:tab/>
      </w:r>
      <w:r>
        <w:rPr>
          <w:color w:val="000000"/>
          <w:sz w:val="28"/>
          <w:szCs w:val="28"/>
        </w:rPr>
        <w:t>Солнечные зайчики появились на Земле задолго до разумной жизни. Еще не бродили по суше неуклюжие динозавры, а в воде не плескались рыбки. Океан перестал бурлить, рассеялись клубы паров аммиака и сернистого газа в атмосфере, не дающие солнечному свету проникать к Земле. Когда первые лучи Солнца коснулись неспокойной поверхности океана, появились водные зайчики — блики света, отраженные водой. Им некому было радоваться, но их это не смущало. Такими самодостаточными они остаются и по сей день. Конечно, водные зайчики, скачущие близ лесного ручейка, будут рады, когда какой-нибудь зверек или легкомысленный представитель группы туристов захочет поиграть с ними. Но если за весь день к ним никто не забредет, это их не расстроит. Водные зайчики просыпаются весной, когда на реках сходит лед, и живут до осени, пока еще часты солнечные дн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экзотический вид солнечных зайчиков — зайцы небесные — возник, когда верхние слои атмосферы вокруг нашей планеты остыли так, что там стало  холодно. Настолько холодно, что капельки воды, летящие к Земле, замерзают и превращаются в  плоские льдинки-шестигранники. Иногда во время заката или рассвета эти льдинки работают как линзы, отражая солнечные лучи, и мы можем видеть в небе огромных солнечных зайцев. Их размеры столь внушительны, что язык не поворачивается называть их «зайчиками», ученые и вовсе именуют их «ложными Солнцами». Небесные зайцы по сравнению с другими видами довольно редки.</w:t>
      </w:r>
    </w:p>
    <w:p>
      <w:pPr>
        <w:pStyle w:val="Normal"/>
        <w:spacing w:lineRule="auto" w:line="360"/>
        <w:ind w:right="108" w:firstLine="708"/>
        <w:jc w:val="both"/>
        <w:textAlignment w:val="top"/>
        <w:rPr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t>Ручные солнечные зайчики — самый распространенный и милый вид. Одомашнены они в третьем тысячелетии до нашей эры, когда человечество наконец вняло требованиям своей прекрасной половины и научилось делать зеркала из серебра и бронзы. Тогда-то, в весенние солнечные дни, и появились первые ручные зайчики. Сначала игры с ними были уделом лишь богатых господ и их юных отпрысков: зеркала могли позволить себе самые обеспеченные слои населения. Позже, с изобретением и распространением стеклянных зеркал, радость от общения с ручным солнечным зайчиком стала доступна практически каждому. Сегодня такие зайчики любят жить в городах, на площадях и бульварах, особенно они активны в выходные и праздничные дни. Однако попытаться поймать их можно и в будни, в квартире. Главное — иметь с собой зеркальце, чтобы ловить солнечный луч. Из иных питомцев, одомашненных людьми, эти зайчики особенно дружны с котами. Следует помнить, что настоящие ручные солнечные зайчики появляются и активно функционируют только в ясную весеннюю погоду, преимущественно в апреле-мае; также можно встретить их летним днем; в сентябре же в большинстве своем они залегают в спячку.</w:t>
      </w:r>
    </w:p>
    <w:p>
      <w:pPr>
        <w:pStyle w:val="Normal"/>
        <w:spacing w:lineRule="auto" w:line="360" w:before="240" w:after="0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spacing w:val="30"/>
          <w:sz w:val="36"/>
          <w:szCs w:val="36"/>
        </w:rPr>
      </w:pPr>
      <w:r>
        <w:rPr>
          <w:b/>
          <w:color w:val="000000"/>
          <w:spacing w:val="30"/>
          <w:sz w:val="36"/>
          <w:szCs w:val="36"/>
        </w:rPr>
        <w:t>1.4 Домашние Солнечные зайчики</w:t>
      </w:r>
    </w:p>
    <w:p>
      <w:pPr>
        <w:pStyle w:val="Normal"/>
        <w:spacing w:lineRule="auto" w:line="360" w:before="2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стало интересно – а может ли появиться такой зайчик от лампочки, то есть не от солнечного, а от другого источника света? Появится ли солнечный зайчик не от зеркала, а от другого блестящего предмета? А от матового, не блестящего? И можно ли увидеть солнечного зайчика в полной темноте?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я смогла ответить на все интересующие меня вопросы, нам с мамой пришлось провести несколько опытов и сфотографировать полученный результа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z w:val="28"/>
          <w:szCs w:val="28"/>
        </w:rPr>
        <w:t>Опыт первы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Оборудование:</w:t>
      </w:r>
      <w:r>
        <w:rPr>
          <w:color w:val="000000"/>
          <w:sz w:val="28"/>
          <w:szCs w:val="28"/>
        </w:rPr>
        <w:t xml:space="preserve"> зеркало, лампо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 включила в комнате свет, взяла зеркало и направила зеркало от лампочки к стенке. В результате, на стене появилось отражение от лампочки и запрыгал веселый и озорной, самый настоящий солнечный зайчик. (Приложение 3)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ыт второ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Оборудование:</w:t>
      </w:r>
      <w:r>
        <w:rPr>
          <w:color w:val="000000"/>
          <w:sz w:val="28"/>
          <w:szCs w:val="28"/>
        </w:rPr>
        <w:t xml:space="preserve"> металлическая крышка, лампоч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Теперь я взяла в руки не зеркало, а простую блестящую плоскую металлическую крышку для банки, и тоже попыталась направить на стенку так, чтобы там появилось хоть какое-нибудь маленькое отражение света. И мое ожидание оправдалось – зайчик появился, хотя он был уже не такой яркий и его было уже не так хорошо видно, как от зеркала, но он был! (Приложение 4)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ыт трет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Оборудование:</w:t>
      </w:r>
      <w:r>
        <w:rPr>
          <w:color w:val="000000"/>
          <w:sz w:val="28"/>
          <w:szCs w:val="28"/>
        </w:rPr>
        <w:t xml:space="preserve"> зеркало обратной стороной, лампоч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Теперь я должна ответить на вопрос – а отразится ли на стене зайчик от простого предмета. Для этого я перевернула свое зеркало другой стороной и, как ни старалась, так и не смогла увидеть на стене ни малейшего намека на солнечного зайчика. Его просто не было. (Приложение 5)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ыт четверты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Оборудование:</w:t>
      </w:r>
      <w:r>
        <w:rPr>
          <w:color w:val="000000"/>
          <w:sz w:val="28"/>
          <w:szCs w:val="28"/>
        </w:rPr>
        <w:t xml:space="preserve"> зеркало, темная комна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Мама выключила свет в комнате и я попробовала направить зеркало на стену. Не было источника света, соответственно и не было зайчика на стене. (Приложение 6)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ыт пяты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Оборудование:</w:t>
      </w:r>
      <w:r>
        <w:rPr>
          <w:color w:val="000000"/>
          <w:sz w:val="28"/>
          <w:szCs w:val="28"/>
        </w:rPr>
        <w:t xml:space="preserve"> металлическая крышка, металлический шарик, лампочк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дном из опытов я уже пробовала получить зайчика от металлической плоской крышки. Но мне захотелось сравнить, а если взять не плоский предмет, а шарик, тоже металлический и блестящий, что получится? Появится ли на стене отражение света от шарика? В результате проведения этого опыта, зайчика на стене я так и не получила, то есть отражения от шарика не было. </w:t>
      </w:r>
    </w:p>
    <w:p>
      <w:pPr>
        <w:pStyle w:val="Normal"/>
        <w:spacing w:lineRule="auto" w:line="360" w:before="24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 xml:space="preserve">можно получить солнечного зайчика и в домашних условиях, если есть источник света и отражающая поверхность плоская. </w:t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spacing w:val="30"/>
          <w:sz w:val="40"/>
          <w:szCs w:val="40"/>
        </w:rPr>
      </w:pPr>
      <w:r>
        <w:rPr>
          <w:b/>
          <w:color w:val="000000"/>
          <w:spacing w:val="30"/>
          <w:sz w:val="40"/>
          <w:szCs w:val="40"/>
        </w:rPr>
        <w:t xml:space="preserve">Глава 2. Почему говорим 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30"/>
          <w:sz w:val="40"/>
          <w:szCs w:val="40"/>
        </w:rPr>
      </w:pPr>
      <w:r>
        <w:rPr>
          <w:b/>
          <w:color w:val="000000"/>
          <w:spacing w:val="30"/>
          <w:sz w:val="40"/>
          <w:szCs w:val="40"/>
        </w:rPr>
        <w:t>«солнечный зайчик»?</w:t>
      </w:r>
    </w:p>
    <w:p>
      <w:pPr>
        <w:pStyle w:val="Normal"/>
        <w:spacing w:lineRule="auto" w:line="360" w:before="240" w:after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Когда смотришь на солнечный зайчик, сразу вспоминается загадка Корнея Ивановича Чуковского: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Лежит, лежит копеечка у нашего колодца.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Хорошая копеечка, а в руки не дается.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йдите, приведите четырнадцать коней,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йдите, позовите пятнадцать силачей!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ускай они попробуют копеечку поднять!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Чтоб Машенька копеечкой могла бы поиграть!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 кони прискакали, и силачи пришли,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о маленькой копеечки не подняли с земли,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е подняли, не подняли и сдвинуть не могли.</w:t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Что такое солнечный зайчик? Солнечный лучик отражается от зеркала и "превращается" в солнечного зайчика. Солнечный зайчик - это пятно солнечного света. Почему мы говорим "зайчик"? Наверное, потому, что солнечный лучик, отраженный от зеркала или стекла, очень непоседлив, постоянно прыгает и убегает от нас, прячется и может вообще исчезнуть, спрятаться. Он все время куда-то спешит, как настоящий зайчик.</w:t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 вот что думают мои одноклассники, когда я разговаривала с ними о солнечном зайчике:</w:t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Почему солнечный? Потому что он отражается в зеркале от солнышка и бегает по квартире. Почему зайчик? Потому что когда его спугнешь, он убегает как трусишка. И даже немного по характеру он похож на настоящего зайчи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гда с ним играешь в догонялки, сначала я его догоняю, потом он меня. И еще с ним можно играть в прятки. Он прячется, я прячусь. А иногда я его даже не могу найти, он спрячется в другой комнате. Когда он светит на меня, мне становится теплее и радостнее от того, что на улице светит весеннее солнышк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 холодной зимой мне будет не хватать этого шалунишки и яркого солнышка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(Седова Полина)</w:t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«Солнечный зайчик – это маленький кусочек солнышка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нечный зайчик быстрый и ловкий. С ним очень весело. Солнечный зайчик бегает быстро. Он всегда вызывает хорошее настроение. В солнечную погоду в квартирах много солнечных зайчиков. С зеркальцем можно играть в солнечный зайчик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Я очень люблю играть в солнечный зайчик. Мне с ним очень весело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(Мифтахова Анжела)</w:t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Солнечный зайчик – это отражение солнечных лучей в зеркале. Солнечный зайчик очень любит заглядывать в окна домов. Он очень теплый, веселый, еще похож на мячик. Если бы не было солнца, тогда не было бы солнечного зайчика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(Кравченко Данил)</w:t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Давным-давно, когда на Земле не было ни дорог, ни электричества, вокруг куда ни глянь была сплошная вод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огда не было ни лесов, ни гор, ни птиц, ни людей, лишь один огромный океан. И когда по океану разгуливал ветерок, маленькие волны, отражая солнечный свет, посылали свои блики навстречу солнцу. Вот это и были первые солнечные зайчик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том на Земле образовалась суша, появились птицы и звери, родился человек, который изобрел много разных вещей. И от всех блестящих вещей могли отражаться солнечные зайчики, но лучше всего зайчики отражались от зерка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ервые зеркала делались из серебряных полированных листов. Позже зеркала стали делать из стекла, с их помощью получаются самые замечательные зайчик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лучается, что первые солнечные зайчики были водяные, потом серебряные, а теперь и стеклянные, хотя и сейчас их очень много самых разнообразных, веселых и озорных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(Смирнова Александра)</w:t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С солнечным зайчиком я играл с моей кошкой. Я подставил мамино зеркальце под лучи солнца. Некоторые лучи солнца отразились в зеркальце и стали прыгать по квартире, как маленькое солнце. Это маленькое, светлое пятнышко скакало из стороны в сторону как зайчик. Поэтому его назвали солнечным зайчиком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(Нартдинов Роман)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pacing w:val="30"/>
          <w:sz w:val="36"/>
          <w:szCs w:val="36"/>
        </w:rPr>
      </w:pPr>
      <w:r>
        <w:rPr>
          <w:b/>
          <w:color w:val="000000"/>
          <w:spacing w:val="30"/>
          <w:sz w:val="36"/>
          <w:szCs w:val="36"/>
        </w:rPr>
        <w:t>Заключение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в со всех сторон вопрос «Что такое солнечный зайчик?» и проведя несколько опытов, я наконец-то ответила на все интересующие меня вопросы и сделала выводы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лнечный зайчик появляется только от источника света. Поэтому можно с уверенностью сказать, что солнечный зайчик родился на Солнце. Он не может существовать без источника света, то есть в темнот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Солнечный зайчик – это отражение солнечного луча от блестящей поверхности. То есть солнечный зайчик никогда не отразится от матовой, не блестящей поверхност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 w:before="240" w:after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spacing w:val="30"/>
          <w:sz w:val="40"/>
          <w:szCs w:val="40"/>
        </w:rPr>
      </w:pPr>
      <w:r>
        <w:rPr>
          <w:b/>
          <w:color w:val="000000"/>
          <w:spacing w:val="30"/>
          <w:sz w:val="40"/>
          <w:szCs w:val="40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Большая книга интересных фактов»/Науч.-поп. издание для детей. – М.: ЗАО «РОСМЭН-ПРЕСС», 2006</w:t>
      </w:r>
    </w:p>
    <w:p>
      <w:pPr>
        <w:pStyle w:val="Normal"/>
        <w:numPr>
          <w:ilvl w:val="0"/>
          <w:numId w:val="3"/>
        </w:numPr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се обо всем»/Популярная энциклопедия для детей: Компания «Ключ – С» Филологическое общество «СЛОВО» – Москва, 1995</w:t>
      </w:r>
    </w:p>
    <w:p>
      <w:pPr>
        <w:pStyle w:val="Normal"/>
        <w:numPr>
          <w:ilvl w:val="0"/>
          <w:numId w:val="3"/>
        </w:numPr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говоры по утрам или физика для малышей» Кузнецов А. – Интернет-страниц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ysics</w:t>
        </w:r>
        <w:r>
          <w:rPr>
            <w:rStyle w:val="InternetLink"/>
            <w:sz w:val="28"/>
            <w:szCs w:val="28"/>
          </w:rPr>
          <w:t>03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етская энциклопедия» - Интернет-страница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ildre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la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color w:val="000000"/>
          <w:sz w:val="28"/>
          <w:szCs w:val="28"/>
        </w:rPr>
        <w:t xml:space="preserve">«Элементы большой науки» - Интернет-страница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lemen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color w:val="000000"/>
          <w:sz w:val="28"/>
          <w:szCs w:val="28"/>
        </w:rPr>
        <w:t xml:space="preserve">«Потому.ру. Вместе познаем мир» - Интернет-страница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otom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се для детского сада» - Интернет-страница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detsa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етский портал Солнышко» - Интернет-страница </w:t>
      </w: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ol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e</w:t>
        </w:r>
      </w:hyperlink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 w:before="240" w:after="0"/>
        <w:ind w:left="3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360" w:before="24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400685</wp:posOffset>
            </wp:positionV>
            <wp:extent cx="5829300" cy="4343400"/>
            <wp:effectExtent l="0" t="0" r="0" b="0"/>
            <wp:wrapTight wrapText="bothSides">
              <wp:wrapPolygon edited="0">
                <wp:start x="-39" y="0"/>
                <wp:lineTo x="-39" y="21550"/>
                <wp:lineTo x="21600" y="21550"/>
                <wp:lineTo x="21600" y="0"/>
                <wp:lineTo x="-3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40" w:after="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Фото 1.</w:t>
      </w:r>
      <w:r>
        <w:rPr>
          <w:color w:val="000000"/>
          <w:sz w:val="28"/>
          <w:szCs w:val="28"/>
        </w:rPr>
        <w:t xml:space="preserve"> Кот Васька и солнечные зайчики (лето 2008г.)</w:t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 w:before="240" w:after="0"/>
        <w:ind w:left="3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360" w:before="24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438785</wp:posOffset>
            </wp:positionV>
            <wp:extent cx="5715000" cy="4229100"/>
            <wp:effectExtent l="0" t="0" r="0" b="0"/>
            <wp:wrapTight wrapText="bothSides">
              <wp:wrapPolygon edited="0">
                <wp:start x="-38" y="0"/>
                <wp:lineTo x="-38" y="21554"/>
                <wp:lineTo x="21599" y="21554"/>
                <wp:lineTo x="21599" y="0"/>
                <wp:lineTo x="-3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40" w:after="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Фото 2.</w:t>
      </w:r>
      <w:r>
        <w:rPr>
          <w:color w:val="000000"/>
          <w:sz w:val="28"/>
          <w:szCs w:val="28"/>
        </w:rPr>
        <w:t xml:space="preserve"> Вот он какой – Солнечный зайчик!</w:t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 w:before="240" w:after="0"/>
        <w:ind w:left="3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3</w:t>
      </w:r>
    </w:p>
    <w:p>
      <w:pPr>
        <w:pStyle w:val="Normal"/>
        <w:spacing w:lineRule="auto" w:line="360" w:before="24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438785</wp:posOffset>
            </wp:positionV>
            <wp:extent cx="6146800" cy="4025900"/>
            <wp:effectExtent l="0" t="0" r="0" b="0"/>
            <wp:wrapTight wrapText="bothSides">
              <wp:wrapPolygon edited="0">
                <wp:start x="-31" y="0"/>
                <wp:lineTo x="-31" y="21547"/>
                <wp:lineTo x="21598" y="21547"/>
                <wp:lineTo x="21598" y="0"/>
                <wp:lineTo x="-3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40" w:after="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Фото 3.</w:t>
      </w:r>
      <w:r>
        <w:rPr>
          <w:color w:val="000000"/>
          <w:sz w:val="28"/>
          <w:szCs w:val="28"/>
        </w:rPr>
        <w:t xml:space="preserve"> Опыт № 1 – с использованием света и зеркала.</w:t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 w:before="240" w:after="0"/>
        <w:ind w:left="3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4</w:t>
      </w:r>
    </w:p>
    <w:p>
      <w:pPr>
        <w:pStyle w:val="Normal"/>
        <w:spacing w:lineRule="auto" w:line="360" w:before="24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400685</wp:posOffset>
            </wp:positionV>
            <wp:extent cx="6172200" cy="3881120"/>
            <wp:effectExtent l="0" t="0" r="0" b="0"/>
            <wp:wrapTight wrapText="bothSides">
              <wp:wrapPolygon edited="0">
                <wp:start x="-30" y="0"/>
                <wp:lineTo x="-30" y="21547"/>
                <wp:lineTo x="21598" y="21547"/>
                <wp:lineTo x="21598" y="0"/>
                <wp:lineTo x="-3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Фото 4.</w:t>
      </w:r>
      <w:r>
        <w:rPr>
          <w:color w:val="000000"/>
          <w:sz w:val="28"/>
          <w:szCs w:val="28"/>
        </w:rPr>
        <w:t xml:space="preserve"> Опыт № 2 – с использованием света и металлической крышки.</w:t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 w:before="240" w:after="0"/>
        <w:ind w:left="3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360" w:before="24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28600</wp:posOffset>
            </wp:positionH>
            <wp:positionV relativeFrom="paragraph">
              <wp:posOffset>438785</wp:posOffset>
            </wp:positionV>
            <wp:extent cx="5740400" cy="4359910"/>
            <wp:effectExtent l="0" t="0" r="0" b="0"/>
            <wp:wrapTight wrapText="bothSides">
              <wp:wrapPolygon edited="0">
                <wp:start x="-32" y="0"/>
                <wp:lineTo x="-32" y="21553"/>
                <wp:lineTo x="21598" y="21553"/>
                <wp:lineTo x="21598" y="0"/>
                <wp:lineTo x="-32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то 5.</w:t>
      </w:r>
      <w:r>
        <w:rPr>
          <w:color w:val="000000"/>
          <w:sz w:val="28"/>
          <w:szCs w:val="28"/>
        </w:rPr>
        <w:t xml:space="preserve"> Опыт № 3 – попытка получить солнечного зайчика при свете от матовой поверхности.</w:t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righ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 w:before="240" w:after="0"/>
        <w:ind w:left="360" w:hanging="0"/>
        <w:jc w:val="righ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 w:before="240" w:after="0"/>
        <w:ind w:left="3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6</w:t>
      </w:r>
    </w:p>
    <w:p>
      <w:pPr>
        <w:pStyle w:val="Normal"/>
        <w:spacing w:lineRule="auto" w:line="360" w:before="24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8600</wp:posOffset>
            </wp:positionH>
            <wp:positionV relativeFrom="paragraph">
              <wp:posOffset>210185</wp:posOffset>
            </wp:positionV>
            <wp:extent cx="5791200" cy="4171950"/>
            <wp:effectExtent l="0" t="0" r="0" b="0"/>
            <wp:wrapTight wrapText="bothSides">
              <wp:wrapPolygon edited="0">
                <wp:start x="-32" y="0"/>
                <wp:lineTo x="-32" y="21550"/>
                <wp:lineTo x="21600" y="21550"/>
                <wp:lineTo x="21600" y="0"/>
                <wp:lineTo x="-3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40" w:after="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Фото 6.</w:t>
      </w:r>
      <w:r>
        <w:rPr>
          <w:color w:val="000000"/>
          <w:sz w:val="28"/>
          <w:szCs w:val="28"/>
        </w:rPr>
        <w:t xml:space="preserve"> Опыт № 4 – попытка получить солнечного зайчика от зеркала в темной комнате.</w:t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 w:before="240" w:after="0"/>
        <w:ind w:left="3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7</w:t>
      </w:r>
    </w:p>
    <w:p>
      <w:pPr>
        <w:pStyle w:val="Normal"/>
        <w:spacing w:lineRule="auto" w:line="360" w:before="240" w:after="0"/>
        <w:ind w:left="3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14300</wp:posOffset>
            </wp:positionH>
            <wp:positionV relativeFrom="paragraph">
              <wp:posOffset>210185</wp:posOffset>
            </wp:positionV>
            <wp:extent cx="5829300" cy="4259580"/>
            <wp:effectExtent l="0" t="0" r="0" b="0"/>
            <wp:wrapTight wrapText="bothSides">
              <wp:wrapPolygon edited="0">
                <wp:start x="-39" y="0"/>
                <wp:lineTo x="-39" y="21551"/>
                <wp:lineTo x="21599" y="21551"/>
                <wp:lineTo x="21599" y="0"/>
                <wp:lineTo x="-39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то 7.</w:t>
      </w:r>
      <w:r>
        <w:rPr>
          <w:color w:val="000000"/>
          <w:sz w:val="28"/>
          <w:szCs w:val="28"/>
        </w:rPr>
        <w:t xml:space="preserve"> Отражение солнечных лучей в воде.</w:t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 w:before="240" w:after="0"/>
        <w:ind w:left="3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8</w:t>
      </w:r>
    </w:p>
    <w:p>
      <w:pPr>
        <w:pStyle w:val="Normal"/>
        <w:spacing w:lineRule="auto" w:line="360" w:before="24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324485</wp:posOffset>
            </wp:positionV>
            <wp:extent cx="5829300" cy="3923665"/>
            <wp:effectExtent l="0" t="0" r="0" b="0"/>
            <wp:wrapTight wrapText="bothSides">
              <wp:wrapPolygon edited="0">
                <wp:start x="-41" y="0"/>
                <wp:lineTo x="-41" y="21544"/>
                <wp:lineTo x="21600" y="21544"/>
                <wp:lineTo x="21600" y="0"/>
                <wp:lineTo x="-41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Фото 8.</w:t>
      </w:r>
      <w:r>
        <w:rPr>
          <w:color w:val="000000"/>
          <w:sz w:val="28"/>
          <w:szCs w:val="28"/>
        </w:rPr>
        <w:t xml:space="preserve"> Солнечные блики.</w:t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ind w:left="36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 w:before="240" w:after="0"/>
        <w:ind w:left="3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9</w:t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.Кузнецов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Разговоры по утрам или физика для малышей» (отрывок)</w:t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жды утром, когда малыш ещё спал, к нему в комнату прыгнул Солнечный Зайчик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куда ты?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спросил его плюшевый Мишень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соседнего окошка, а до него летел прямо от Солнышка.</w:t>
        <w:br/>
        <w:t xml:space="preserve">      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 Долго, наверное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т,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ответил Зайчик.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Я ведь Солнечный и долетел быстрее, чем вы с Сашенькой до дачи электричкой едет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сколько бы мы до Солнышка электричкой ехали?</w:t>
        <w:br/>
        <w:t xml:space="preserve">      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Погоди, сейчас сосчитаю,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сказал Солнечный Зайчик и начал что-то шептать про себя, потом засмеялся и говорит.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Если ехать без остановок, то триста сорок три года,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только ты, наверное, и цифры такой не знаеш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го!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удивился Мишенька и тут же спросил.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А это очень много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чень-очень,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вмешался пластмассовый Ёжик, которому тоже захотелось поговорить.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Я-то зна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куда?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заинтересовался Солнечный Зайчик. - Ведь ты такой маленький!</w:t>
        <w:br/>
        <w:t xml:space="preserve">      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А меня однажды забыли на детской площадке возле Планетария. Ночью я видел Луну и звёзды, а днём меня нашёл мальчик и взял с собой в Планетарий, там я услышал много-много интересного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кажи, расскажи,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зашумели игрушки из ящика.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Нам всем интересно послушать!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т-нет,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ответил Ёжик.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Пусть лучше Солнечный Зайчик расскажет. Ведь он так много путешествует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орошо,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согласился Зайчик. </w:t>
      </w:r>
      <w:r>
        <w:rPr>
          <w:color w:val="000000"/>
          <w:sz w:val="28"/>
          <w:szCs w:val="28"/>
          <w:lang w:eastAsia="ja-JP"/>
        </w:rPr>
        <w:t>—</w:t>
      </w:r>
      <w:r>
        <w:rPr>
          <w:color w:val="000000"/>
          <w:sz w:val="28"/>
          <w:szCs w:val="28"/>
        </w:rPr>
        <w:t xml:space="preserve"> Но только я расскажу немножко, а то Солнышко движется и мне скоро надо будет бежать в другое место.</w:t>
      </w:r>
    </w:p>
    <w:p>
      <w:pPr>
        <w:pStyle w:val="Heading4"/>
        <w:spacing w:lineRule="auto" w:line="360" w:before="240" w:after="0"/>
        <w:ind w:firstLine="567"/>
        <w:jc w:val="center"/>
        <w:rPr>
          <w:color w:val="000000"/>
        </w:rPr>
      </w:pPr>
      <w:r>
        <w:rPr>
          <w:color w:val="000000"/>
        </w:rPr>
        <w:t>Первый рассказ Солнечного Зайчи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Я родился на Солнышке. Оно большое—большое, во столько раз больше Земли, на которой вы все живёте, во сколько ты, Мишенька, больше пылинки, которая летает в воздухе. Там так светло и жарко, что даже огонёк, попади он когда-нибудь туда, казался бы тёмным пятнышком. Из Солнышка во все стороны летят маленькие-маленькие частички — братья фотончики. Одни летят недалеко, попадают на Землю, Луну, на вас, игрушки, другие отправляются в далекие края — к другим солнышкам - звездочка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дожди, подожди, — остановил Солнечного Зайчика Мишенька. — Ты говоришь «солнышки-звёздочки»? А разве наше Солнышко не одно?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Что ты, — ответил Зайчик.— Солнышек больше, чем звёзд на небе. Каждая звёздочка — это солнышко, иногда меньшее, чем наше, а иногда гораздо большее; просто они так далеко, что фотончики летят до них годы, десятки, сотни, а часто и тысячи лет. Столько же фотончики, которые родились на них, летят и к на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 вот и неправда! — засмеялся Мишенька. — Как же может быть солнышек больше, чем звёзд на небе. Ты же сам сказал, что звёздочки — это и есть солнышки, которые от нас далек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Я сказал правильно и правду! — обиделся Солнечный Зайчик. — Просто ты видишь не все звёздочки. Некоторые находятся так далеко, что их и не видн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 почему же не видно, раз они есть? — не отставал   Мишенька. — Раз есть, значит должны быть видн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ет, нет! — заговорил Ёжик. — Подумай, Мишенька, разве сквозь тучи звёздочки видны? Нет. А ведь они есть и когда на небе тучки, правда?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Ты правильно объясняешь, — добавил Солнечный Зайчик. Между звёздами тоже есть тучки, только они не из воды, а из маленьких пылинок, сами же тучи такие большие, что лететь через них надо много ле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азве тучки в небе сделаны из воды? — удивился Мишеньк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у, это ясно каждому, — проворчал Ёжик. — Ведь дождик мокрый, а идёт из тучек. Расскажи лучше нам, Зайчик, почему Луна светит?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втра обязательно расскажу, — ответил Солнечный Зайчик. — А сейчас мне уже пор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ал и выскочил через окошк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ледующий день, на две минутки раньше, чем вчера, Солнечный Зайчик появился снов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Ты сегодня раньше, — вместо «здравствуй» сказал Мишеньк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о-первых, ты забыл поздороваться, — улыбнулся Зайчик, — а во—вторых, ты разве не знаешь, что сейчас весна, дни становятся длиннее, Солнышко каждый день встаёт раньше и заходит позж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 потом совсем — совсем не будет заходить? — стало интересно Мишеньк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У вас будет, — объяснил Зайчик. — Просто день станет очень длинным, а вот дальше на север, — там, где водятся белые медведи, там будет и такое. Солнышко просто будет ходить по кругу и светить и днём, и тогда, когда у вас будет ночь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сегда-всегда? — загорелись глаза у Мишеньки. — Тогда я тоже хочу к белым медведям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ет, что ты, — засмеялся Солнечный Зайчик. — Так бывает только летом, а зимой там ночь, которая тянется несколько месяцев. У вас в это время дни коротенькие, зато хоть Солнышко появляется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у тогда я туда уже не хочу, я люблю Солнышко, — сказал Мишенька. — Зайчик, а ты расскажешь то, что обещал вчера?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eastAsia="ja-JP"/>
        </w:rPr>
        <w:t xml:space="preserve">        — </w:t>
      </w:r>
      <w:r>
        <w:rPr>
          <w:color w:val="000000"/>
          <w:sz w:val="28"/>
          <w:szCs w:val="28"/>
          <w:lang w:eastAsia="ja-JP"/>
        </w:rPr>
        <w:t>Конечно, — ответил Солнечный Зайчик, — я всегда выполняю свои обещания.</w:t>
      </w:r>
    </w:p>
    <w:sectPr>
      <w:headerReference w:type="default" r:id="rId18"/>
      <w:headerReference w:type="first" r:id="rId19"/>
      <w:type w:val="nextPage"/>
      <w:pgSz w:w="11906" w:h="16838"/>
      <w:pgMar w:left="1418" w:right="851" w:gutter="0" w:header="709" w:top="851" w:footer="0" w:bottom="851"/>
      <w:pgBorders w:display="allPages" w:offsetFrom="text">
        <w:top w:val="thinThickLargeGap" w:sz="24" w:space="10" w:color="000000"/>
        <w:left w:val="thinThickLargeGap" w:sz="24" w:space="10" w:color="000000"/>
        <w:bottom w:val="thickThinLargeGap" w:sz="24" w:space="10" w:color="000000"/>
        <w:right w:val="thickThinLargeGap" w:sz="24" w:space="1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hysics03.narod.ru/" TargetMode="External"/><Relationship Id="rId5" Type="http://schemas.openxmlformats.org/officeDocument/2006/relationships/hyperlink" Target="http://www.children.claw.ru/" TargetMode="External"/><Relationship Id="rId6" Type="http://schemas.openxmlformats.org/officeDocument/2006/relationships/hyperlink" Target="http://www.elementy.ru/" TargetMode="External"/><Relationship Id="rId7" Type="http://schemas.openxmlformats.org/officeDocument/2006/relationships/hyperlink" Target="http://www.potomy.ru/" TargetMode="External"/><Relationship Id="rId8" Type="http://schemas.openxmlformats.org/officeDocument/2006/relationships/hyperlink" Target="http://www.moi-detsad.ru/" TargetMode="External"/><Relationship Id="rId9" Type="http://schemas.openxmlformats.org/officeDocument/2006/relationships/hyperlink" Target="http://www.solnet.ee/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9:49:00Z</dcterms:created>
  <dc:creator>1</dc:creator>
  <dc:description/>
  <cp:keywords/>
  <dc:language>en-US</dc:language>
  <cp:lastModifiedBy>1</cp:lastModifiedBy>
  <dcterms:modified xsi:type="dcterms:W3CDTF">2008-12-28T20:42:00Z</dcterms:modified>
  <cp:revision>5</cp:revision>
  <dc:subject/>
  <dc:title/>
</cp:coreProperties>
</file>